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SG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EC3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ARDWARE DESCRIPTION LANGUAG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NY FIVE  QUESTIONS  (5 x 16 = 8</w:t>
      </w:r>
      <w:r>
        <w:rPr/>
        <w:t>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the different data operators in VHDL. Explain the data operators with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classes of Data objects in VHDL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ose a VHDL code for 9 Bit Parity Generator using the structural architecture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tinguish between Named association and Position association in structural architecture model.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different data types in Verilog. Explain the data type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are Continuous Assignment and Procedural assignment statements.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 Verilog code for input sequence detector “10” using Moore mach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the Verilog code for 2 input CMOS NOR gates using switch level modeling.</w:t>
              <w:tab/>
              <w:t xml:space="preserve">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velop a VHDL program for 3x8 decoder using Selected signal assignment stat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marize the needs of </w:t>
            </w:r>
            <w:r>
              <w:rPr>
                <w:rFonts w:eastAsia="Calibri"/>
                <w:bCs/>
                <w:lang w:val="en-SG" w:eastAsia="en-SG"/>
              </w:rPr>
              <w:t>R</w:t>
            </w:r>
            <w:r>
              <w:rPr>
                <w:rFonts w:eastAsia="TimesNewRoman;Arial Unicode MS"/>
                <w:lang w:val="en-SG" w:eastAsia="en-SG"/>
              </w:rPr>
              <w:t xml:space="preserve">egister </w:t>
            </w:r>
            <w:r>
              <w:rPr>
                <w:rFonts w:eastAsia="Calibri"/>
                <w:bCs/>
                <w:lang w:val="en-SG" w:eastAsia="en-SG"/>
              </w:rPr>
              <w:t>T</w:t>
            </w:r>
            <w:r>
              <w:rPr>
                <w:rFonts w:eastAsia="TimesNewRoman;Arial Unicode MS"/>
                <w:lang w:val="en-SG" w:eastAsia="en-SG"/>
              </w:rPr>
              <w:t xml:space="preserve">ransfer </w:t>
            </w:r>
            <w:r>
              <w:rPr>
                <w:rFonts w:eastAsia="Calibri"/>
                <w:bCs/>
                <w:lang w:val="en-SG" w:eastAsia="en-SG"/>
              </w:rPr>
              <w:t>L</w:t>
            </w:r>
            <w:r>
              <w:rPr>
                <w:rFonts w:eastAsia="TimesNewRoman;Arial Unicode MS"/>
                <w:lang w:val="en-SG" w:eastAsia="en-SG"/>
              </w:rPr>
              <w:t>evel</w:t>
            </w:r>
            <w:r>
              <w:rPr/>
              <w:t xml:space="preserve"> in VHDL programming model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VHDL code for Synchronous set, reset and clock enable  D flipfl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4-Bit Full adder circuit and Compose the Verilog code using structural architecture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different types of Delay in VHDL with examples.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ress the syntax of  different switch modeling elements in Verilog with exampl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ress the VHDL syntax for wait statement in different forms using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MPULSORY QUESTION (1 x 20 = 20 Marks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Logic synthesis. Explain briefly about Verilog Synthesis design flo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explicit and implicit state machines in verilo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the Verilog code for synchronous reset JK flipfl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4:39:00Z</dcterms:created>
  <dc:creator>Ku</dc:creator>
  <dc:description/>
  <cp:keywords/>
  <dc:language>en-US</dc:language>
  <cp:lastModifiedBy>Admin</cp:lastModifiedBy>
  <cp:lastPrinted>2016-09-22T00:48:00Z</cp:lastPrinted>
  <dcterms:modified xsi:type="dcterms:W3CDTF">2018-12-11T04:09:00Z</dcterms:modified>
  <cp:revision>17</cp:revision>
  <dc:subject/>
  <dc:title/>
</cp:coreProperties>
</file>